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ZASILACZE IMPULSOW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asyczne zasilacze zawierające transformatory sieciowe, układy prostwników i stabilizatory napięcia o działaniu ciągłym, charakteryzują się prostą budową , duża niezawodnością działania, dobrą stabiilizacją napięcia wyjściowego , małymi fluktuancjami, dużą dynamiką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maja jednak dużej sprawności (&lt;50%)., co ogranicza zakres stosowania do układów małej i średniej mocy. Sprawność można zwiększyć stosując zasilacze impulsowe do 95%, co powoduje , iż rozmiary stabilizatorów impulsowych mogą być o weile mniejsze od zwykłych. Wadą jest to, że mogą być źródłem zakłóceń, ponieważ układy impulsowego przetwarzania i stabilizowania nap. są przełączane najcześciej z częstotliwością ponadakustyczną. Są bardziej skomplikowane , co powoduje zmniejszenie trwałości. Stabilizacja napięcia wyjściowego i szybkość reakcji na zmiany obciążenia w stabilizatorach impulsowych na ogół są gorsze niż w ciągłych. Zaletą jest możliwość uzyskania w łatwy sposób izolacji galwancznej między źródłem, a obciąż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cepc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y wartości średniej napięcia wyjściowego można dokonywać przez regulację czasu zamknięcia klucz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Klucz przęłącza wejście filtru LC do zasilania i do masy. Chwilową0 wartość napięcia na wejściu filtru można opisać </w:t>
      </w:r>
      <w:r>
        <w:rPr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&lt;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b/>
          <w:bCs/>
          <w:sz w:val="22"/>
          <w:szCs w:val="22"/>
        </w:rPr>
        <w:t xml:space="preserve">, przy czym wartość średnia tego napięcia zależy od iloczynu współczynnika wypełnienia </w:t>
      </w:r>
      <w:r>
        <w:rPr>
          <w:rFonts w:eastAsia="Symbol" w:cs="Symbol" w:ascii="Symbol" w:hAnsi="Symbol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 i napięcia wejściowego </w:t>
      </w:r>
      <w:r>
        <w:rPr>
          <w:b/>
          <w:bCs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zyli 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¶</m:t>
        </m:r>
      </m:oMath>
      <w:r>
        <w:rPr>
          <w:b/>
          <w:bCs/>
          <w:sz w:val="22"/>
          <w:szCs w:val="22"/>
        </w:rPr>
        <w:t xml:space="preserve">. Zmieniając stosunek czasu włączenia </w:t>
      </w:r>
      <w:r>
        <w:rPr>
          <w:rFonts w:eastAsia="Symbol" w:cs="Symbol" w:ascii="Symbol" w:hAnsi="Symbol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T do okresu przełączania, można dokonywać regulacji napięcia wyjściow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wertery napięcia stał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współbieżne</w:t>
        <w:tab/>
        <w:tab/>
        <w:t>-przekazywanie energii z zasilania podczas włączenia klucz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rzeciwbieżne</w:t>
        <w:tab/>
        <w:t>-przekazywanie energii z zasilania podczas wyłączenia klucz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rysunku o dwa wcześniej. Klucz jest w pozycji (a) energia jest pobierana z asilania i magazynowana w L. W pozycji (b) filtr jest odłączony i obciążenie jest zasilaneenergią zmagazynowaną w filtrz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a amplituda n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yj </m:t>
          </m:r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LC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¶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ergia zgromadzona w L w pierwszej fazie kluczowania nie jest całkowicie przekazywana w drugiej fazie. Obciążenie takie nazywane jest nadkrytyczny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ciążenie krytyczne to taki stan przy którym prąd w indukcyjnościosiąga wartość 0. Dalsze zmniejszanie prądu wyjściowego prowadzi do zmiany kierunku prądu w L - obciążenie podkrytyvzne.</w:t>
      </w:r>
    </w:p>
    <w:p>
      <w:pPr>
        <w:pStyle w:val="Normal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oraz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żna stweirdzić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pięcie na wyjściu filtru zmienia się od 0 do wartości napięcia zasila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ymalne napięcia na kluczu jest równe napięciu zasil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p, wyj. nie zależy od obciążenia, ale zależy od nap. zasil. i </w:t>
      </w:r>
      <w:r>
        <w:rPr>
          <w:rFonts w:eastAsia="Symbol" w:cs="Symbol" w:ascii="Symbol" w:hAnsi="Symbol"/>
          <w:b/>
          <w:bCs/>
          <w:sz w:val="22"/>
          <w:szCs w:val="22"/>
        </w:rPr>
        <w:t>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ąd ze źródła jest pobierany impulsowo podczas włączenia klucz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terowanie klucza dwukierunkowe (T,Tz,D,Dz). Sterowanie tranzystorów zapewnia przewodzenia tranzystora T oraz zatkanie tranzystora Tz gdy Uster&gt;0. Przy Uster=0 sterownaie tranzystorów jest odwrotne. Zastosowanie diód Dz, D umożliwia zmianę kierunku prądu prze klucz A i B. Dla Uster&gt;0 prad z zasilania płynie przez T, natomiast przy Uster=0 tranzystor T jest zatkany , płynący prąd w L liniowo maleje przez D. Po przełączeniu klucza kierunek prądu płynącego przez L nie ulega zmianie (na początku), zatem w początkowej fazie włączenia klucza prąd z L może płynąć jedynie przez Dz. W taki sposób część energii zgromadzonej w L wraca do źródła zasilania. Gdy prąd w L zmaleje do 0 zmienia się kierunek prądu, który płynie teraz z zasilacza do L przez 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9:10:00Z</dcterms:created>
  <dc:creator>Maciej Mazur</dc:creator>
  <dc:description/>
  <dc:language>en-US</dc:language>
  <cp:lastModifiedBy>Maciej Mazur</cp:lastModifiedBy>
  <cp:lastPrinted>1995-02-14T19:41:00Z</cp:lastPrinted>
  <dcterms:modified xsi:type="dcterms:W3CDTF">1995-02-14T19:42:00Z</dcterms:modified>
  <cp:revision>4</cp:revision>
  <dc:subject/>
  <dc:title>� Klasyczne zasilacze zawieraj�ce transformatory sieciowe, uk�ady prostwnik�w i stabilizatory napi�cia o dzia�aniu ci�g�ym, charakteryzuj� si� prost� budow� , du�a niezawodno�ci� dzia�ania, dobr� stabiilizacj� napi�cia wyj�ciowego , ma�ymi fluktuancjami, </dc:title>
</cp:coreProperties>
</file>